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5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Генеральный план и Правила землепользования и застройки Казан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709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  <w:tab/>
        <w:t xml:space="preserve">В целях внесения изменений в Генеральный план и Правила землепользования и застройки Казанского сельского поселения Ливенского района Орловской области в части актуализации, приведения в соответствие с требованиями действующего законодательства состава и содержания документов; приведения границ населенных пунктов, а также функционального и территориального зонирования (с учетом унификации их состава) в соответствие со сложившейся градостроительной ситуацией с учетом данных государственного кадастра недвижимости; приведения в соответствие с Классификатором видов разрешенного использования земельных участков, утвержденным Федеральной службы государственной регистрации, кадастра и картографии от 10 ноября 2020 года № П/0412; описания местоположения границ территориальных зон, в том числе в формате XML-схем, отображения границ охранных зон газораспределительных сетей вдоль трасс газопроводов в виде территории, ограниченной условными линиями, проходящими на расстоянии двух метров с каждой стороны газопроводов, руководствуясь статьями 24, 33 Градостроительного кодекса Российской Федерации, частью 3, 4 статьи 14 Федерального закона от 6 октября 2003 года № 131-ФЗ «Об общих принципах организации местного самоуправления в Российской Федерации», статьей 3 Закона Орловской области от 24 декабря 2024 года № 3152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в соответствии с решением Комиссии по землепользованию и застройки Орловской области (выписка из протокола № </w:t>
      </w:r>
      <w:r>
        <w:rPr>
          <w:rFonts w:eastAsia="Arial"/>
          <w:color w:val="FF0000"/>
          <w:kern w:val="0"/>
          <w:sz w:val="24"/>
          <w:szCs w:val="24"/>
        </w:rPr>
        <w:t>17 от 3 сентября 2025 года)</w:t>
      </w:r>
      <w:r>
        <w:rPr>
          <w:rFonts w:eastAsia="Arial"/>
          <w:kern w:val="0"/>
          <w:sz w:val="24"/>
          <w:szCs w:val="24"/>
        </w:rPr>
        <w:t xml:space="preserve">, и письмом исполняющего обязанности начальника Управления градостроительства, архитектуры и землеустройства Орловской области – главного архитектора Орловской области В.С. Миронова </w:t>
      </w:r>
      <w:r>
        <w:rPr>
          <w:rFonts w:eastAsia="Arial"/>
          <w:color w:val="FF0000"/>
          <w:kern w:val="0"/>
          <w:sz w:val="24"/>
          <w:szCs w:val="24"/>
        </w:rPr>
        <w:t>№ 22-4862 от 9</w:t>
      </w:r>
      <w:r>
        <w:rPr>
          <w:rFonts w:eastAsia="Arial"/>
          <w:kern w:val="0"/>
          <w:sz w:val="24"/>
          <w:szCs w:val="24"/>
        </w:rPr>
        <w:t xml:space="preserve"> сентября 2025 года,</w:t>
      </w:r>
    </w:p>
    <w:p>
      <w:pPr>
        <w:pStyle w:val="ConsPlusNormal"/>
        <w:ind w:firstLine="709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Генеральный план и </w:t>
      </w:r>
      <w:r>
        <w:rPr>
          <w:rFonts w:cs="Arial" w:ascii="Arial" w:hAnsi="Arial"/>
        </w:rPr>
        <w:t>Правила землепользования и застройки Казанского сельского поселения Ливенского района Орловской области, утвержденные решением Казанского сельского Совета народных депутатов 22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9-СС «Об утверждении Генерального плана и правил землепользования и застройки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й </w:t>
      </w:r>
      <w:r>
        <w:rPr>
          <w:rFonts w:cs="Arial" w:ascii="Arial" w:hAnsi="Arial"/>
        </w:rPr>
        <w:t>Ливенского районного Совета народных депутатов от 21 июня 2017 года № 12/134-РС (газета «Ливенский край» от 22 июня 2017 года № 17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от 31 марта 2022 года № 7/104-РС (газета «Ливенский край» от 6 апреля 2022 года № 4), от 26 октября 2023 года № 24/302-РС (газета «Ливенский край» от 2 ноября 2023 года № 19) согласно приложению 1 и приложению 2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Генеральный план и Правила </w:t>
      </w:r>
      <w:r>
        <w:rPr>
          <w:rFonts w:cs="Arial" w:ascii="Arial" w:hAnsi="Arial"/>
        </w:rPr>
        <w:t>землепользования и застройки Казан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86"/>
      </w:tblGrid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1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3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5-06-27T08:42:00Z</cp:lastPrinted>
  <dcterms:modified xsi:type="dcterms:W3CDTF">2025-10-15T09:23:00Z</dcterms:modified>
  <cp:revision>115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